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5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 _____________ от «____» ___________202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глашение о соблюдении Исполнителем требований в области охраны труда, охраны окружающей среды, промышленной и пожарной безопасности, </w:t>
      </w:r>
      <w:r>
        <w:rPr>
          <w:b/>
          <w:bCs/>
          <w:kern w:val="2"/>
          <w:sz w:val="22"/>
          <w:szCs w:val="22"/>
        </w:rPr>
        <w:t>режима допуска и пребывания на территории Объектов Заказч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ЕвроСибЭнерго-тепловая энергия»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Виговского Андрея Витальевича, действующего на основании </w:t>
      </w:r>
      <w:r>
        <w:rPr>
          <w:bCs/>
          <w:sz w:val="22"/>
          <w:szCs w:val="22"/>
        </w:rPr>
        <w:t>Устава</w:t>
      </w:r>
      <w:r>
        <w:rPr>
          <w:sz w:val="22"/>
          <w:szCs w:val="22"/>
        </w:rPr>
        <w:t>, с одной стороны, и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__________________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, действующего на основании </w:t>
      </w:r>
      <w:r>
        <w:rPr>
          <w:bCs/>
          <w:sz w:val="22"/>
          <w:szCs w:val="22"/>
        </w:rPr>
        <w:t>_________</w:t>
      </w:r>
      <w:r>
        <w:rPr>
          <w:sz w:val="22"/>
          <w:szCs w:val="22"/>
        </w:rPr>
        <w:t>, с другой стороны,</w:t>
      </w:r>
    </w:p>
    <w:p>
      <w:pPr>
        <w:pStyle w:val="Normal"/>
        <w:widowControl w:val="false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оказания услуг № ________ от «__» ________ 2023 г.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</w:t>
        <w:tab/>
        <w:t>Основные положения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храны труд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хране окружающей среды;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организациями (Соисполнителями)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оисполнителями по настоящему Соглашению полностью возлагается на Исполнителя, включая оплату штрафных санкций, предусмотренных настоящим Соглашение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Исполнитель обязан соблюдать требования действующего законодательства РФ в области охраны труда, охраны окружающей среды, промышленной и пожарной безопасности), а также требования локальных нормативных актов Заказчика (ЛНА), размещенных на корпоративном сайте ПАО «Иркутскэнерго» по ссылке </w:t>
      </w:r>
      <w:r>
        <w:rPr>
          <w:b/>
          <w:i/>
        </w:rPr>
        <w:t>http://www.irkutskenergo.ru/qa/6458.html</w:t>
      </w:r>
      <w:r>
        <w:rPr>
          <w:b/>
        </w:rPr>
        <w:t>: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11.516.212–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01.068.114–2008 Политика в области управления системой обеспечения пожарной безопасности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11.517.081–2015 Система управления охраной труда. Основные положения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Экологическая политика ПАО «Иркутскэнерго».</w:t>
      </w:r>
    </w:p>
    <w:p>
      <w:pPr>
        <w:pStyle w:val="Style20"/>
        <w:ind w:left="0" w:firstLine="709"/>
        <w:jc w:val="both"/>
        <w:rPr/>
      </w:pPr>
      <w:r>
        <w:rPr/>
        <w:t>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 и его Соисполнителям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оисполнителе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Исполнителе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х Соисполнителе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.1.1 – 1.3 настоящего Соглашения на участках и объектах выполнения работ (оказания услуг). Результаты аудитов и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Исполнителем требований в области антитеррористической безопасности</w:t>
      </w:r>
      <w:r>
        <w:rPr/>
        <w:t>»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</w:t>
        <w:tab/>
        <w:t>Основные требования в области охраны труда, охраны окружающей среды, промышленной и пожарной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jc w:val="both"/>
        <w:rPr/>
      </w:pPr>
      <w:r>
        <w:rPr>
          <w:szCs w:val="22"/>
        </w:rPr>
        <w:t>В случае привлечения Соисполнителей, Исполнитель обязан письменно уведомить об этом Заказчика. Исполнитель в полном объеме несет ответственность за безопасное выполнение работ Соисполн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Все оборудование Исполнителя и Соисполнителя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jc w:val="both"/>
        <w:rPr/>
      </w:pPr>
      <w:r>
        <w:rPr/>
        <w:t>Исполнитель должен назначить приказом ответственное лицо за эксплуатацию машин и оборудования Заказчика, переданных им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 началом производства работ Исполнитель обязан согласовать с Заказчик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ы разрешенных проездов по территор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обходимые средства индивидуальной защит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рядок действий в случае аварийных и нештат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Исполнителя и Соисполнителя до начала работ должен пройти медицинский осмотр и не иметь медицинских противопоказ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ача Исполнителю отдельных объектов Заказчика для выполнения работ оформляется двухсторонним актом-допуском между Заказчиком и Исполнителем на период производства работ.</w:t>
      </w:r>
    </w:p>
    <w:p>
      <w:pPr>
        <w:pStyle w:val="Normal"/>
        <w:ind w:left="-142" w:firstLine="851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ind w:left="-142" w:firstLine="851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едставители Исполнителя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Исполнителя и Соисполнителя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jc w:val="both"/>
        <w:rPr/>
      </w:pPr>
      <w:r>
        <w:rPr/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и Субподрядчики, привлеченные Исполнителе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ю запреща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Исполните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 xml:space="preserve">на территории </w:t>
      </w:r>
      <w:r>
        <w:rPr/>
        <w:t>ООО «ЕвроСибЭнерго-тепловая энергия»</w:t>
      </w:r>
      <w:r>
        <w:rPr>
          <w:szCs w:val="22"/>
        </w:rPr>
        <w:t>, кроме работ, технология которых предусматривает применение открытого ог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 xml:space="preserve">сжигание любых видов отходов на территории </w:t>
      </w:r>
      <w:r>
        <w:rPr/>
        <w:t>ООО «ЕвроСибЭнерго-тепловая энергия»</w:t>
      </w:r>
      <w:r>
        <w:rPr>
          <w:szCs w:val="2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</w:t>
        <w:tab/>
        <w:t>Стоимость услуг и порядок расч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ИЗ, Транспор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. Работники Исполнителя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Работники Исполнителя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jc w:val="both"/>
        <w:rPr/>
      </w:pPr>
      <w:r>
        <w:rPr>
          <w:szCs w:val="20"/>
        </w:rPr>
        <w:t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Работники Исполнителя должны обязательно применять защитные очки или щитк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электро- и газосварочных работ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гнетушителе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крогасителями (на территориях взрывопожароопасных объектов Заказчик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должен обеспечи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овать осмотры транспортных средств перед выездом на линию, перед началом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ри проведении работ на территории Заказчика 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накапливать отходы раздельно по видам отходов или группам однородных отходов, в соответствии с порядком установленным Заказчик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обязан информировать Заказчика о каждом нарушении требований документов, предусмотренных п.1.1, 1.3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  <w:tab/>
        <w:t>Осведомлен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На момент заключения Договора, Исполнитель ознакомлен с ЛНА Заказчика, в части, относящейся к деятельности Исполнителя, предусмотренными п.1.3 настоящего Согла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  <w:szCs w:val="22"/>
        </w:rPr>
        <w:t xml:space="preserve">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Исполнитель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b/>
          <w:i/>
        </w:rPr>
        <w:t>http://www.irkutskenergo.ru/qa/6458.htm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провести инструктаж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Исполнителем, о требованиях настоящего Соглашения и ЛНА Заказчика в области ОТ и ЭППБ, указанных в п.1.1, 1.3 настоящего Согла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  <w:tab/>
        <w:t>Порядок взаимодействия Заказчика и Исполн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совместно с представителем Исполнителя, ведущим работы на объектах ООО «ЕвроСибЭнерго-тепловая энергия», в сроки, установленные руководством ООО «ЕвроСибЭнерго-тепловая энергия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бнаружения Заказчиком на объекте ООО «ЕвроСибЭнерго-тепловая энергия» факта нарушения работниками Исполнителя (Соисполнителя) требований безопасности и охраны труда, при выполнении им своих трудовых, а также требований документов, предусмотренных п.1.1, 1.3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</w:t>
        <w:tab/>
        <w:t>Ответственность Стор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000000"/>
        </w:rPr>
      </w:pPr>
      <w:r>
        <w:rPr/>
        <w:t xml:space="preserve">Исполнитель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, оформленным в соответствии с п. 6.5 настоящего Соглашения. Выявленные нарушения требований ОТ оформляются протоколом в </w:t>
      </w:r>
      <w:r>
        <w:rPr>
          <w:color w:val="000000"/>
        </w:rPr>
        <w:t xml:space="preserve">соответствии с приложением 17 </w:t>
      </w:r>
      <w:r>
        <w:rPr>
          <w:bCs/>
          <w:color w:val="000000"/>
        </w:rPr>
        <w:t>СТП 011.517.081-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(но не обязан) взыскать с Исполнителя штраф за каждый случай нару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Исполнителем и/или Соисполнителем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/или Соисполнителя в назначенное время и место для составления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в случае не устранения нарушения, по истечении установленного в Уведомлении сро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 /или Соисполнителем данного Уведом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 составляется комиссией, с участием представителей Заказчика и Исполнителя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, выплачиваемый Исполнителе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 настоящего согла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Исполнителя, Исполнитель возмещает Заказчику расходы по уплате таких штраф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</w:rPr>
        <w:t>Оплата Исполнителе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tbl>
      <w:tblPr>
        <w:tblW w:w="9949" w:type="dxa"/>
        <w:jc w:val="left"/>
        <w:tblInd w:w="-8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47"/>
        <w:gridCol w:w="7093"/>
        <w:gridCol w:w="2209"/>
      </w:tblGrid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</w:rPr>
              <w:t>Таблица 1</w:t>
            </w:r>
          </w:p>
        </w:tc>
      </w:tr>
      <w:tr>
        <w:trPr/>
        <w:tc>
          <w:tcPr>
            <w:tcW w:w="99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/>
              <w:t>Критерии определения размера штрафов, назначаемых Исполнителю в случае нарушений в области</w:t>
            </w:r>
            <w:r>
              <w:rPr>
                <w:bCs/>
                <w:szCs w:val="22"/>
              </w:rPr>
              <w:t xml:space="preserve"> </w:t>
            </w:r>
            <w:r>
              <w:rPr/>
              <w:t>охраны труда, охраны окружающей среды, промышленной, пожарной безопас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ситуации (содержание нарушений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Рекомендованный размер штраф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 охраны труда, охраны окружающей среды, промышленной и пожарной безопас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0 – 2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результате действий Исполнителя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результате действий Исполнителя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0000 – 4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</w:t>
        <w:tab/>
        <w:t>Заключительны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</w:t>
        <w:tab/>
        <w:t>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5"/>
        <w:gridCol w:w="4891"/>
      </w:tblGrid>
      <w:tr>
        <w:trPr/>
        <w:tc>
          <w:tcPr>
            <w:tcW w:w="4905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>
          <w:trHeight w:val="348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______________________/__________/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firstLine="72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6.6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3.1.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Budnikova Tatiyana</cp:lastModifiedBy>
  <dcterms:modified xsi:type="dcterms:W3CDTF">2023-06-23T07:26:00Z</dcterms:modified>
  <cp:revision>23</cp:revision>
  <dc:subject/>
  <dc:title/>
</cp:coreProperties>
</file>